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Чистая вода в Варненском муниципальном районе Челябинской области»  от </w:t>
      </w:r>
      <w:r>
        <w:rPr>
          <w:rFonts w:cs="Times New Roman" w:ascii="Times New Roman" w:hAnsi="Times New Roman"/>
          <w:sz w:val="28"/>
          <w:szCs w:val="28"/>
          <w:u w:val="single"/>
        </w:rPr>
        <w:t>13.12.2021   №  77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</w:r>
    </w:p>
    <w:tbl>
      <w:tblPr>
        <w:tblW w:w="10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7148"/>
        <w:gridCol w:w="10"/>
      </w:tblGrid>
      <w:tr>
        <w:trPr>
          <w:trHeight w:val="72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ЖКХ Варненского муниципального района</w:t>
            </w:r>
          </w:p>
        </w:tc>
      </w:tr>
      <w:tr>
        <w:trPr>
          <w:trHeight w:val="61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1371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остановление правительства Челябинской областиот 17.09.2009 г. N 217-П Об областной целевой программе "Чистая вода" на территории Челябинской област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02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муниципальной программы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ное обеспечение населения питьевой водо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щей гигиеническим требования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задача муниципальной программы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ъектов водоснабжения и водоотведения с высоким уровнем износа для обеспечения безопасности проживания люд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exact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7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вень износа объектов коммунальной инфраструктуры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и капитальный ремонт сетей водоснабжение и водоотведение, очистных сооружений, насосных станций</w:t>
            </w:r>
          </w:p>
        </w:tc>
      </w:tr>
      <w:tr>
        <w:trPr>
          <w:trHeight w:val="898" w:hRule="exact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7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LineNumbers/>
              <w:snapToGrid w:val="false"/>
              <w:spacing w:before="0" w:after="0"/>
              <w:ind w:left="57" w:hanging="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  <w:r>
              <w:rPr>
                <w:rStyle w:val="Style17"/>
                <w:rFonts w:cs="Times New Roman" w:ascii="Times New Roman" w:hAnsi="Times New Roman"/>
                <w:color w:val="000000"/>
                <w:szCs w:val="24"/>
              </w:rPr>
              <w:t>−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ы:</w:t>
            </w:r>
          </w:p>
          <w:p>
            <w:pPr>
              <w:pStyle w:val="Normal"/>
              <w:keepLines/>
              <w:suppressLineNumbers/>
              <w:shd w:fill="FFFFFF" w:val="clear"/>
              <w:spacing w:before="0" w:after="0"/>
              <w:ind w:left="4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Lines/>
              <w:suppressLineNumbers/>
              <w:shd w:fill="FFFFFF" w:val="clear"/>
              <w:spacing w:before="0" w:after="0"/>
              <w:ind w:left="41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6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Объем финансирования программы в 2021-2026 годах 109 183,06 тыс. руб., в том числе за счет средств  областного бюджета – 108 583,06 тыс. руб., местного бюджета-600,0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  2021г. – 50500,0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г. – 0  тыс.руб.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г. – 4880,0 тыс.руб.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г. – 4880,0 тыс.руб.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г. –4880,0 тыс.руб.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г.- 4880,0 тыс.руб.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12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ее социально- экономической эффективности</w:t>
            </w:r>
          </w:p>
        </w:tc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снижение уровня  износа объектов  систем  водоснабжения  и  водоотведения  до 45 процентов к 2026 году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лучшения качества питьевой воды, улучшения качества сточных в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856" w:right="612" w:gutter="0" w:header="0" w:top="568" w:footer="720" w:bottom="776"/>
          <w:pgNumType w:start="0"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бъем финансирования из областного и местного бюджетов уточняется при принятии бюджета на очередной финансовый год.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настоящее время в условиях проведения социально-экономических преобразований вопросы охраны: здоровья населения и обеспечения санитарно-эпидемиологического благополучия на территории Варненского муниципального района имеют приоритетное значение. При этом обеспечение населения питьевой водой из централизованных систем водоснабжения является одной из ключевых проблем, связанных с вопросами здоровья и благополучного проживания людей. Для Варненского муниципального района проблема надежного и качественного водоснабжения и водоотведения продолжает оставаться крайне актуальной. Задача по обеспечению населения питьевой водой является многогранной и объемной, поэтому требует комплексного решения с помощью программно-целевого метод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ичинами возникновения этих проблем являются высокий уровень износа систем водоснабжения и водоотведения и их технологическая отсталость, низкая эффективность системы управления в этом секторе экономики. В сельских поселениях не предусмотрена единая система водоснабжения и водоотведени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нос водопроводных сетей на 1 января 2021 года составляет 85%.</w:t>
      </w:r>
      <w:r>
        <w:rPr>
          <w:rFonts w:cs="Times New Roman" w:ascii="Times New Roman" w:hAnsi="Times New Roman"/>
          <w:sz w:val="24"/>
          <w:szCs w:val="24"/>
        </w:rPr>
        <w:t xml:space="preserve"> Все вышеперечисленные факторы приводят предприятия водопроводно-канализационного хозяйства к непокрываемым убыткам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большой объем аварийно-восстановительных работ на системах водоснабжения и водоотведения, единичные затраты на проведение которых в 2-3 раза выше, чем затраты на плановый ремонт таких же систем. Из-за повышенного загрязнения водоисточников традиционно применяемые технологии обработки воды стали в большинстве случаев недостаточно эффективными и не всегда обеспечивают подачу населению питьевой воды, соответствующей по качеству санитарным нормам. Отмечается повсеместное несоответствие фактического объема инвестиций в модернизацию объектов водоснабжения и водоотведения их минимальным потребностям. Неэффективное использование природных ресурсов выражается в высоких потерях воды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причин высокого уровня износа систем водоснабжения и водоотведения является недоступность долгосрочных инвестиционных ресурсов для организаций коммунального комплекса, в связи с чем они не могут осуществить проекты модернизации объектов водоснабжения и водоотведения без значительного повышения тарифов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услуг по водоснабжению и водоотведению за счет модернизации объектов водоснабжения и водоотведе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направлений повышения качества предоставления услуг по водоснабжению и водоотведению должны стать экономически обоснованные системы водоснабжения и отвод сточной жидкости по инженерным сетям; обеспечение жителей частных домов питьевой водой через постоянные водоводы; строительство современных очистных сооружений; скважин, насосных станций, строительство и (или) капитальный ремонт магистральных сетей водоснабжения и водоотведения.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ОСНОВНЫЕ ЦЕЛИ И ЗАДАЧИ МУНИЦИПАЛЬНОЙ ПРОГРАММЫ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гарантированное обеспечение населения питьевой водой, отвечающей гигиеническим требованиям. Обследование и анализ работы существующих коммунальных систем хозяйственно-питьевого водоснабжения, разработка проектно-сметной документации строительству, модернизации, техническому перевооружению и реконструкции систем водоснабжения; разработку проектных документов и проведение мероприятий по охране источников питьевого водоснабжения; внедрение новых технологий водоподготовки, обеззараживания, эксплуатационных и ремонтных рабо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Чистая вода» предусматривает решение следующей задачи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объектов водоснабжения и водоотведения с высоким уровнем износа для обеспечения безопасности проживания людей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СРОКИ И ЭТАПЫ РЕАЛИЗАЦИИ МУНИЦИПАЛЬНОЙ ПРОГРАММ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редусматривается в течение 2021-2026 годов в рамках выполнения мероприятий областной программ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тапе реализации программы предполагается осуществить финансирование за счет средств областного бюджета проектов нового строительства и модернизации, реконструкции и капитального ремонта систем водоснабжения и водоотведения и объектов водопроводно-канализационного хозяйства на условиях их софинансирования из местного бюджета. 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ИСТЕМА МЕРОПРИЯТИЙ МУНИЦИПАЛЬНОЙ ПРОГРАММ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направлены на реализацию поставленных задач и включают в себя организационные и финансово-экономические мероприятия. В качестве критериев успеш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е мероприятия будут способствовать реформированию экономических отношений в водопроводно-канализационном хозяйстве  с целью обеспечения эффективного использования имеющихся финансовых ресурсов и созданию условий для подключения к системам водоснабжения и водоотведения домов (квартир), требующих экономически обоснованной подачи чистой воды и отвода, сбора сточных вод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ие мероприятия программы, связанные с модернизацией объектов водоснабжения и водоотведения, направлены на строительство подводящих магистральных водопроводов и сетей водоотведения, снижение уровня износа основных фондов, обеспечение государственной поддержки процессов модернизации, реконструкции и капитального ремонта объектов водопроводно-канализационного хозяйства. (Приложение 1,таблица 1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РЕСУРСНОЕ ОБЕСПЕЧЕНИЕ МУНИЦИПАЛЬНОЙ ПРОГРАММ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на 2021-2026 г. составляет 109 183,06 тыс. руб., в том числе за счет средств: областного бюджета – 108 583,06 тыс. руб., местного бюджета-600,0 тыс.руб ( Приложение 1, таблица 2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определении затрат на реализацию муниципальной программы, учитывается не только нормативная потребность, но и ресурсные возможности бюджета райо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ОРГАНИЗАЦИЯ УПРАВЛЕНИЯ И МЕХАНИЗМ РЕАЛИЗАЦИИ МУНИЦИПАЛЬНОЙ ПРОГРАММ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ом программы является Администрация Варненского муниципального район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ие поселения Варненского муниципального района ежегодно (в срок до 1 сентября предшествующего года) представляют в Администрацию Варненского муниципального района заявки на участие в отборе проектов капитального ремонта объектов водоснабжения  и  водоотведения. Отбор  заявок  на участие в реализации мероприятий программы производится с учетом их соответствии с условиями участ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сельских поселений для участия в реализации мероприятий программы производится с учетом их соответствия условиям и оценочным критериям участ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и участия в программе являются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тверждение обязательств муниципального образования по софинансированию предлагаемых проектов капитального ремонта объектов водоснабжения и водоотведения за счет средств местного бюджет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и, исключающими участие в реализации мероприятий программы для муниципальных образований, являются - нецелевое использование средств областного бюджета на ремонт объектов водоснабжения и водоотведения по программе «Чистая вода» за предыдущий период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5263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52635"/>
          <w:sz w:val="24"/>
          <w:szCs w:val="24"/>
          <w:shd w:fill="FFFFFF" w:val="clear"/>
        </w:rPr>
        <w:t>Контроль за ходом реализации муниципальной программы осуществляет Управление строительства и ЖКХ Варненского муниципального рай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5263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52635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ОЖИДАЕМЫЕ РЕЗУЛЬТАТЫ РЕАЛИЗАЦИИ МУНИЦИПАЛЬНОЙ  ПРОГРАММ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обусловлена возможными преобразованиями производственной сферы в области жилищно-коммунального хозяйства, повышение надежности функционирования систем водоснабжения и водоотведения, что приведет к снижению объемов потребления воды, повышению эффективности использования оборудования, в итоге, к снижению себестоимости предоставления услуг водоснабжения и водоотвед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муниципальной программы будет направлена на достижение результатов, оцениваемых по целевым индикаторами показателям указанным в таблице 1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/>
        <w:t>Таблица 1</w:t>
      </w:r>
    </w:p>
    <w:tbl>
      <w:tblPr>
        <w:tblW w:w="1093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992"/>
        <w:gridCol w:w="1134"/>
        <w:gridCol w:w="1134"/>
        <w:gridCol w:w="992"/>
        <w:gridCol w:w="992"/>
        <w:gridCol w:w="993"/>
        <w:gridCol w:w="992"/>
        <w:gridCol w:w="101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(пл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(план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(план)</w:t>
            </w:r>
          </w:p>
        </w:tc>
      </w:tr>
      <w:tr>
        <w:trPr>
          <w:trHeight w:val="10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объектов ко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15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капитальный ремонт сетей водоснабжения и водоотведения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ФИНАНСОВО-ЭКОНОМИЧЕСКОЕ ОБОСНОВАНИЕ МУНИЦИПАЛЬНОЙ  ПРОГРАММ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кологическом отношении выполнение намеченных мероприятий благоприятно скажется на работе систем водоотведе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 программы позволит обеспечить к 2026 году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е уровня  износа объектов  систем  водоснабжения  и  водоотведения до            45% к 2026 году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лучшения качества питьевой воды, улучшения качества сточных вод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ритериев эффектив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, согласно Приложению 3 к муниципальной программе «Чистая вод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МЕТОДИКА ОЦЕНКИ ЭФФЕКТИВНОСТИ МУНИЦИПАЛЬНОЙ ПРОГРАММЫ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планируемой эффективности Программы применяются следующие критерии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ответствие Программы системе приоритетов социально-экономического развития Челябинской област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основание целей и задач Программы в соответствии с целями и задачами Стратегии социально-экономического развития Челябинской област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основание решения системных проблем отрасли через программно-целевой метод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уровень проработки целевых показателей и индикаторов эффективности реализации Программы и соответствие их следующим функциональным критериям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жение специфики и решение задач по проблемам, отраженным в Программе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енные значения показателей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намичный характер и изменяемость показателей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ровень финансового обеспечения Программы и его структурные параметры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 условием оценки планируемой эффективности Программы является успешное полное выполнение запланированных на период ее реализации программных мероприятий. Оценка эффективности реализации Программы проводится ежегодно на конце отчетного периода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 о взаимосвязи мероприятий, направленных на решение задач, и результатов их выполнения с целевыми показателями(индикаторами) государственной программы (структурных элементов муниципальной программы) представлены в таблице 2</w:t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019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3224"/>
        <w:gridCol w:w="243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целевыми показателя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капитальный ремонт сетей водоснабжения в Варненском  районе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.Варн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.Кулеч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для населения Варненского райо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износа водопроводных сетей</w:t>
            </w:r>
          </w:p>
        </w:tc>
      </w:tr>
    </w:tbl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ероприятий муниципальной Программы осуществляется с учетом достижения установленных Программой индикативных показателей, а также эффективности использования бюджетных средств,направленных на реализацию поставленных в Программе цели и задачи.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 эффективности   достижения плановых    =  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ие индикативные показатели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ьзования               индикативных                      Плановые индикативные показатели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ных                   показателей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полноты использования        =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ое использование бюджетных средст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средств(ПИБС)                              Плановое использование бюджетных средст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0(эффективность использования    =  </w:t>
      </w:r>
      <w:r>
        <w:rPr>
          <w:rFonts w:cs="Times New Roman" w:ascii="Times New Roman" w:hAnsi="Times New Roman"/>
          <w:sz w:val="24"/>
          <w:szCs w:val="24"/>
          <w:u w:val="single"/>
        </w:rPr>
        <w:t>ДИП (Оценка достижения плановых индикатив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средств                             ПИБС(Оценка полноты использования бюдж.ср-тв)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исков влияния внешних факторов на реализацию муниципальной программы и описание мер управления рисками.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59"/>
        <w:gridCol w:w="2463"/>
        <w:gridCol w:w="2493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актора риска с источниками возникнов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регулирования рискам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влияния рисков на ход реализации муниципальной программ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(по возможности количественная) оценка факторов риска</w:t>
            </w:r>
          </w:p>
        </w:tc>
      </w:tr>
      <w:tr>
        <w:trPr/>
        <w:tc>
          <w:tcPr>
            <w:tcW w:w="9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е  риски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финансирования  муниципальной программ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а мероприятий и соответствующих методик, направленных на минимизацию затра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ышение сметной стоимости на ремонт сетей водоснабжения приведет к неэффективному расходованию средств бюджета и увеличению сроков исполнения мероприятий муниципальной программ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ся период реализации муниципальной программы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«Чистая вода в                       Варненском муниципальном районе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ябинской области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 реализации программы «Чистая вода в Варненском муниципальном районе Челябинской области »                                                                                                                                                                                                                     Таблиц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418"/>
        <w:gridCol w:w="1275"/>
        <w:gridCol w:w="1418"/>
        <w:gridCol w:w="1254"/>
        <w:gridCol w:w="1156"/>
        <w:gridCol w:w="1275"/>
        <w:gridCol w:w="1276"/>
        <w:gridCol w:w="2849"/>
      </w:tblGrid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ерения (тыс.руб)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 показателя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(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(пла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(план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(пла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(пл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(план)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.  Гарантированное обеспечение населения питьевой водой,отвечающей гигиеническим требования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ЖКХ Варненского муниципального района</w:t>
            </w:r>
          </w:p>
        </w:tc>
      </w:tr>
      <w:tr>
        <w:trPr/>
        <w:tc>
          <w:tcPr>
            <w:tcW w:w="1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.  Ремонт объектов водоснабжения и водоотведения с высоким уровнем износа для обеспечения безопасности проживания люд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ЖКХ Варненс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 сетей водоснабжения         Варненского района Челябинской области (с.Варна, с. Кулевч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8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ЖКХ Варненского муниципального район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447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103"/>
        <w:gridCol w:w="996"/>
        <w:gridCol w:w="851"/>
        <w:gridCol w:w="1113"/>
        <w:gridCol w:w="649"/>
        <w:gridCol w:w="857"/>
        <w:gridCol w:w="626"/>
        <w:gridCol w:w="776"/>
        <w:gridCol w:w="626"/>
        <w:gridCol w:w="776"/>
        <w:gridCol w:w="626"/>
        <w:gridCol w:w="776"/>
        <w:gridCol w:w="814"/>
        <w:gridCol w:w="1116"/>
        <w:gridCol w:w="1187"/>
      </w:tblGrid>
      <w:tr>
        <w:trPr>
          <w:trHeight w:val="30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мероприятия</w:t>
            </w:r>
          </w:p>
        </w:tc>
        <w:tc>
          <w:tcPr>
            <w:tcW w:w="1178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инсирования</w:t>
            </w:r>
          </w:p>
        </w:tc>
      </w:tr>
      <w:tr>
        <w:trPr>
          <w:trHeight w:val="30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</w:tr>
      <w:tr>
        <w:trPr>
          <w:trHeight w:val="944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 сетей водоснабжения         Варненского района Челябинской области . (с.Варна, с.Кулевчи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4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Знак"/>
    <w:qFormat/>
    <w:rPr>
      <w:rFonts w:ascii="Arial" w:hAnsi="Arial" w:cs="Arial"/>
      <w:sz w:val="24"/>
      <w:lang w:val="ru-RU" w:bidi="ar-SA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26:00Z</dcterms:created>
  <dc:creator>Настя</dc:creator>
  <dc:description/>
  <cp:keywords/>
  <dc:language>en-US</dc:language>
  <cp:lastModifiedBy>Julia</cp:lastModifiedBy>
  <cp:lastPrinted>2021-01-29T15:52:00Z</cp:lastPrinted>
  <dcterms:modified xsi:type="dcterms:W3CDTF">2022-01-27T08:35:00Z</dcterms:modified>
  <cp:revision>3</cp:revision>
  <dc:subject/>
  <dc:title/>
</cp:coreProperties>
</file>